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RL HAIG SECONDARY SCHOO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G3U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bal-Visual Ess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tionale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is assignment gives you the opportunity to reflect on the literature we have done.  It will help you to consolidate learning and insights from these literary forms related to </w:t>
      </w:r>
      <w:r>
        <w:rPr>
          <w:rFonts w:cs="Arial" w:ascii="Arial" w:hAnsi="Arial"/>
          <w:sz w:val="20"/>
          <w:u w:val="single"/>
        </w:rPr>
        <w:t xml:space="preserve">Imagining Argentina </w:t>
      </w:r>
      <w:r>
        <w:rPr>
          <w:rFonts w:cs="Arial" w:ascii="Arial" w:hAnsi="Arial"/>
          <w:sz w:val="20"/>
        </w:rPr>
        <w:t>and to express yourself through a media product. Every student can do well on this assignment but it will require thought and ca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melines &amp; Evaluation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</w:rPr>
        <w:t xml:space="preserve">Finished visual product on November 22, 2011.  The verbal visual essay will count in the </w:t>
      </w:r>
      <w:r>
        <w:rPr>
          <w:rFonts w:cs="Arial" w:ascii="Arial" w:hAnsi="Arial"/>
          <w:i/>
          <w:sz w:val="20"/>
        </w:rPr>
        <w:t>media stran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What is entailed in a verbal-visual essay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It is about personal, creative response to literature.  It is about </w:t>
      </w:r>
      <w:r>
        <w:rPr>
          <w:rFonts w:cs="Arial" w:ascii="Arial" w:hAnsi="Arial"/>
          <w:i/>
          <w:sz w:val="20"/>
        </w:rPr>
        <w:t>insight</w:t>
      </w:r>
      <w:r>
        <w:rPr>
          <w:rFonts w:cs="Arial" w:ascii="Arial" w:hAnsi="Arial"/>
          <w:sz w:val="20"/>
        </w:rPr>
        <w:t>.  It allows you to combine an artistic, verbal and short written response to the literature being studi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le not about art, the assignment does employ the “stuff” of the artistic and graphic world to make its point.  Therefore, in making a “meaningful artistic work”, you might consider incorporating some of the following into your collag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cus on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mbol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usio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ur Symbolism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lacement of the verbal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of negative space (unused spac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xtaposition/foil/contras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sthetics (form)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How many pages are involved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</w:rPr>
        <w:t>TWO</w:t>
      </w:r>
      <w:r>
        <w:rPr>
          <w:rFonts w:cs="Arial" w:ascii="Arial" w:hAnsi="Arial"/>
          <w:sz w:val="20"/>
        </w:rPr>
        <w:t xml:space="preserve"> (8½ x 11 pages).  It has a frontside and a backs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0"/>
        </w:rPr>
        <w:t xml:space="preserve">What’s on the frontside?  </w:t>
      </w:r>
      <w:r>
        <w:rPr>
          <w:rFonts w:cs="Arial" w:ascii="Arial" w:hAnsi="Arial"/>
          <w:sz w:val="20"/>
        </w:rPr>
        <w:t>There is a verbal and visual compon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erbal component: There will be ten verbals mixed in or bordering the visual comment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quotations from Imagining Argenti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lop a thesis and focus your response to support through visuals and quot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Comments of your own reflecting insights into the form of literature and novels studied.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sual component: Employing pictures and graphics from magazines/newspapers and or using drawings/illustration or computer generated images, express your interpretation of meaning, gist, intent or themes of this literature we have studi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What on the backside?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the 5 quotations from the front sid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your five comments from the front side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Write a one paragraph explanation of the meaning, the intent, of your visual representation.  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eastAsia="SimSun;宋体"/>
      <w:sz w:val="22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38:00Z</dcterms:created>
  <dc:creator>NYBE</dc:creator>
  <dc:description/>
  <cp:keywords/>
  <dc:language>en-US</dc:language>
  <cp:lastModifiedBy>User</cp:lastModifiedBy>
  <cp:lastPrinted>2011-10-07T13:51:00Z</cp:lastPrinted>
  <dcterms:modified xsi:type="dcterms:W3CDTF">2011-10-07T17:51:00Z</dcterms:modified>
  <cp:revision>3</cp:revision>
  <dc:subject/>
  <dc:title>EARL HAIG SECONDARY SCHOOL</dc:title>
</cp:coreProperties>
</file>